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furadeira/parafusadeira e fresadora de asfal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0/2017 – OBJETO: Aquisição de furadeira/parafusadeira e fresadora de asfalto. ABERTURA: 03/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9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furadeira/parafusadeira e fresadora de asfalt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furadeira/parafusadeira e fresadora de asfal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1188"/>
        <w:gridCol w:w="716"/>
        <w:gridCol w:w="709"/>
        <w:gridCol w:w="709"/>
        <w:gridCol w:w="709"/>
        <w:gridCol w:w="4473"/>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 parafusadeira 18V uso profissional, conforme especificações técnicas elencadas na Requisição Interna n° 419/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esadora de asfalto, conforme especificações técnicas elencadas na Requisição Interna n° 418/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8-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3/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3/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0/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9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0/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0/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0/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851"/>
        <w:gridCol w:w="709"/>
        <w:gridCol w:w="709"/>
        <w:gridCol w:w="709"/>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uradeira - parafusadeira 18V uso profissional, conforme especificações técnicas elencadas na Requisição Interna n° 419/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resadora de asfalto, conforme especificações técnicas elencadas na Requisição Interna n° 418/2017 – SMODUTRAN (Anexo VII do edit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 produto deverá ter garantia mínima de 12 (doze) meses e assistência técnica na cidade do adquire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0/</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9-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9/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418-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0823253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07:00Z</dcterms:created>
  <dc:creator>copam2012</dc:creator>
  <dc:description/>
  <dc:language>en-US</dc:language>
  <cp:lastModifiedBy>copam2012</cp:lastModifiedBy>
  <dcterms:modified xsi:type="dcterms:W3CDTF">2017-02-09T17:50:00Z</dcterms:modified>
  <cp:revision>4</cp:revision>
  <dc:subject/>
  <dc:title/>
</cp:coreProperties>
</file>